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23770" w:hRule="atLeast"/>
        </w:trPr>
        <w:tc>
          <w:tcPr>
            <w:tcW w:w="9445" w:type="dxa"/>
            <w:tcBorders/>
            <w:vAlign w:val="center"/>
          </w:tcPr>
          <w:p>
            <w:pPr>
              <w:pStyle w:val="Style12"/>
              <w:spacing w:before="180" w:after="24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7"/>
                <w:szCs w:val="27"/>
              </w:rPr>
              <w:t>Таблица html кодов цветов, буквенное написание и коды цветов в RGB</w:t>
            </w:r>
            <w:r>
              <w:rPr>
                <w:rFonts w:cs="Verdana" w:ascii="Verdana" w:hAnsi="Verdana"/>
                <w:color w:val="000000"/>
              </w:rPr>
              <w:br/>
            </w:r>
            <w:bookmarkStart w:id="0" w:name="cutid1"/>
            <w:bookmarkEnd w:id="0"/>
          </w:p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</w:tcPr>
                <w:tbl>
                  <w:tblPr>
                    <w:tblW w:w="42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49"/>
                    <w:gridCol w:w="2533"/>
                    <w:gridCol w:w="1651"/>
                    <w:gridCol w:w="2957"/>
                  </w:tblGrid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A448F"/>
                            <w:u w:val="single"/>
                          </w:rPr>
                          <w:t>Написание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A448F"/>
                            <w:u w:val="single"/>
                          </w:rPr>
                          <w:t>Цвет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A448F"/>
                            <w:u w:val="single"/>
                          </w:rPr>
                          <w:t>R G B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A448F"/>
                            <w:u w:val="single"/>
                          </w:rPr>
                          <w:t>Код цвета для HTML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now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A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now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0 2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AF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hostWhit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8F8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hostWhit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8 248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8F8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WhiteSmok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WhiteSmok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5 245 24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5F5F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ainsboro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ainsboro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0 220 2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CDCD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FloralWhit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A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FloralWhit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0 2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AF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ldLac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DF5E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ldLac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3 245 2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DF5E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n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AF0E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n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0 240 2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AF0E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ntiqueWhit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AEBD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ntiqueWhit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0 235 21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AEBD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payaWhip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FD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payaWhip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39 21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FD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anchedAlmon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B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lanchedAlmon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35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B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isq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4C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isq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8 19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4C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eachPuff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DAB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eachPuff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18 18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DAB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NavajoWhit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DEA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NavajoWhit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2 17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DEA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occasi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4B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occasi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8 18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4B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nsilk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8D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nsilk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48 2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8D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vor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vor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5 2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FF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emonChiffo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A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emonChiffo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A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shell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5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shell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45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5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neydew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0FF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neydew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0 255 2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0FFF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intCream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5FF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intCream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5 255 2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5FFF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zur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zur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0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0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lice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0F8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lice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0 248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0F8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avender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6E6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avender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0 230 2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6E6F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avenderBlush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0F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avenderBlush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40 24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0F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istyRos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4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istyRos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8 22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4E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Whit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Whit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ack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lack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lateGra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2F4F4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lateGra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47 79 7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2F4F4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imGre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9696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imGre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5 105 1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9696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Gre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0809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Gre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12 128 14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0809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lateGra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788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lateGra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19 136 15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7889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EBEB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0 190 19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EBEB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Gra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3D3D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Gra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11 211 21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3D3D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idnight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19197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idnight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 25 11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19197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Navy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Navy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12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8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nflower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495E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nflower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0 149 23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495E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late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83D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late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2 61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83D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A5A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6 9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A5A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Slate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B68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Slate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3 104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B68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late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47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late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2 112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47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yal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169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yal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65 105 22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169E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ue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odger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1E9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odger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30 144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1E9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Sky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B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Sky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91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B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ky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7CEE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ky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5 206 23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7CEE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ky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7CE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ky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5 206 2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7CEF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teel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682B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teel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0 130 1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682B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teel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0C4D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teel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6 196 22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0C4D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DD8E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3 216 2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DD8E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owder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0E0E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owder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6 224 2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0E0E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Turquois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FE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Turquois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5 23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FE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Turquois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CE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Turquois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06 20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CED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Turquois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8D1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Turquois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2 209 20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8D1C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urquois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0E0D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urquois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64 224 20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0E0D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ya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yan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Cya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Cya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4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0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adet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F9EA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adet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95 158 16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F9EA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Aquamarin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6CDA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Aquamarin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2 205 17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6CDA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quamarin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FFFD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quamarin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7 255 21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FFFD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64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0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64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live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56B2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live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85 107 4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56B2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ea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FBC8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ea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3 188 14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FBC8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2E8B5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46 139 8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2E8B5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Sea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3CB37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Sea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60 179 11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3CB37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ea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20B2A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ea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32 178 17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20B2A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8FB9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2 251 15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8FB9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pring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F7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pring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55 12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F7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awn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CFC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awn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4 252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CFC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5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F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artreus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F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artreus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7 25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FFF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Spring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A9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Spring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50 15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A9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enYellow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DFF2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enYellow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3 255 4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DFF2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me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32CD3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me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50 205 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32CD3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Yellow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ACD3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Yellow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4 205 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ACD3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Forest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228B2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Forest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34 139 3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228B2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liveDrab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B8E2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liveDrab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7 142 3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B8E2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Khaki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DB76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Khaki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9 183 10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DB76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Goldenro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8A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Goldenro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2 17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8A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tGoldenrodYello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AFAD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tGoldenrodYello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0 250 21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AFAD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Yellow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F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Yellow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5 22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FE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Yellow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Yellow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F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D7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1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D7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Goldenro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DD8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Goldenro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21 1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DD8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enro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AA5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enro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18 165 3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AA52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Goldenro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8860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Goldenro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4 134 1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8860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syBrow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C8F8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syBrow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8 143 14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C8F8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ndianRe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5C5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ndianRe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92 9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5C5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addleBrow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451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addleBrow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69 1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451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ienna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0522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ienna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0 82 4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0522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eru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853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eru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33 6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853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urlywoo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EB88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urlywoo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2 184 13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EB88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eig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5F5D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eig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5 245 2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5F5D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Wheat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5DEB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Wheat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5 222 17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5DEB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andyBrow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4A46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andyBrow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4 164 9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4A46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2B48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10 180 1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2B48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ocolat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2691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ocolat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10 105 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2691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Firebrick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2222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Firebrick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8 34 3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2222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row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52A2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row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5 42 4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52A2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almo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9967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almo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3 150 12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9967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almo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A807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almo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0 128 11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A807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almo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A07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almo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60 12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A07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A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6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A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ang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8C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ang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4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8C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al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7F5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al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27 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7F5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Coral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0808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Coral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0 128 12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0808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omato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634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omato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99 7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634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Re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4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Re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69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4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0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tPink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69B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tPink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05 1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69B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Pink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149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Pink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0 14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149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ink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C0C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ink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92 20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C0C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Pink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B6C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Pink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82 19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B6C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VioletRe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B709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VioletRe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19 112 14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B709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roo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0306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roo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6 48 9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0306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VioletRe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7158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VioletRe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9 21 13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7158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VioletRe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0209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VioletRe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8 32 14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0209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genta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0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genta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0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0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Violet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82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Violet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30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82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lum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DA0D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lum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1 160 22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DA0D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chi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A70D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chi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18 112 21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A70D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Orchi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A55D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Orchi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6 85 21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A55D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chi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932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chi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3 50 20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932C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Violet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400D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Violet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8 0 21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400D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ueViolet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A2BE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lueViolet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8 43 22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A2BE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urpl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02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urpl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0 32 2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020F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Purpl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370D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Purpl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7 112 21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370D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histl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8BFD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histl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16 191 21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8BFD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now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A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now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0 2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AF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now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9E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now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3 23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9E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now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9C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now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201 20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9C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now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98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now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7 13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98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shell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5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shell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45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5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shell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5D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shell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29 22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5D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shell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5B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shell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97 19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5B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shell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68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shell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4 1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68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ntiqueWhit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FD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ntiqueWhit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39 21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FD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ntiqueWhit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D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ntiqueWhit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23 20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DFC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ntiqueWhit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0B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ntiqueWhit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92 17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0B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ntiqueWhit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37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ntiqueWhit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1 1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37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isq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4C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isq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8 19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4C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isq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D5B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isq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13 18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D5B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isq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B79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isq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83 15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B79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isq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D6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isq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25 10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D6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eachPuff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DAB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eachPuff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18 18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DAB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eachPuff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CBA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eachPuff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03 17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CBA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eachPuff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AF9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eachPuff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75 14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AF9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eachPuff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7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eachPuff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19 10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76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NavajoWhit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DEA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NavajoWhit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2 17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DEA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NavajoWhit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CFA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NavajoWhit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07 16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CFA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NavajoWhit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B3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NavajoWhit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79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B3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NavajoWhit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95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NavajoWhit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21 9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95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emonChiffo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A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emonChiffo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A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emonChiffo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9B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emonChiffo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3 19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9B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emonChiffo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9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emonChiffo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201 16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9A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emonChiffo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97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emonChiffo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7 11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97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nsilk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8D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nsilk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48 2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8D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nsilk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8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nsilk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2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8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nsilk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8B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nsilk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200 17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8B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nsilk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87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nsilk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6 1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87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vory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vory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5 2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FF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vory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E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vory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8 22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EE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vory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DC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vory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205 19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DC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vory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B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vory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9 13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B8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neydew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0FF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neydew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0 255 2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0FFF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neydew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0EE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neydew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4 238 22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0EEE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neydew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1CDC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neydew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3 205 19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1CDC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neydew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38B8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neydew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1 139 13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38B8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avenderBlush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0F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avenderBlush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40 24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0F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avenderBlush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0E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avenderBlush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24 22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0E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avenderBlush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1C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avenderBlush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93 19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1C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avenderBlush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38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avenderBlush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1 13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38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istyRos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4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istyRos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8 22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4E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istyRos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D5D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istyRos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13 21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D5D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istyRos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B7B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istyRos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83 18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B7B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istyRos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D7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istyRos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25 12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D7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zur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zur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0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0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zur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0E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zur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4 23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0E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zur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1CD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zur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3 205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1CD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zur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38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zur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1 139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38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36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1 111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36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A67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2 103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A67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959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5 89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959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73C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1 60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73C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yal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876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yal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2 118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876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yal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36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yal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67 110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36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yal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3A5F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yal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58 95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3A5F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yal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2740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yal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39 64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2740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odger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1E9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odger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30 144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1E9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odger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1C86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odger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8 134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1C86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odger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1874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odger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4 116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1874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odger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104E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odger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 78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104E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teel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3B8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teel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99 184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3B8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teel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CAC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teel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92 172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CAC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teel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F94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teel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9 148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F94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teel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3664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teel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54 100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3664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Sky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B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Sky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91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B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Sky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B2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Sky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7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B2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Sky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9A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Sky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54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9A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Sky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68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Sky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04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68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ky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7CE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ky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5 206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7CE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ky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EC0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ky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6 192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EC0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ky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CA6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ky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8 166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CA6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ky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A70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ky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4 112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A70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ky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0E2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ky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6 226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0E2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ky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4D3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ky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4 211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4D3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ky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DB6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ky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1 182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DB6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ky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07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ky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96 123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07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Gray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6E2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Gray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8 226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6E2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Gray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9D3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Gray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5 211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9D3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Gray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FB6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Gray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9 182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FB6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lateGray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C7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lateGray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8 123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C7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teel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AE1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teel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2 22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AE1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teel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CD2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teel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8 210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CD2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teel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2B5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teel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2 181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2B5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teel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E7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teel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10 123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E7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FE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1 239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FE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2DF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8 223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2DF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AC0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4 192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AC0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883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4 131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883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Cya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Cya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4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0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Cya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1E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Cya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9 23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1E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Cya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4CD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Cya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0 205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4CD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Cya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A8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Cya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2 139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A8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Turquois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B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Turquois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7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B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Turquois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EE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Turquois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4 23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EE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Turquois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6CD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Turquois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0 205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6CD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Turquois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68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Turquois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2 139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68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adetBlu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8F5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adetBlu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2 24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8F5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adetBlu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EE5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adetBlu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2 229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EE5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adetBlu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AC5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adetBlu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2 197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AC5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adetBlu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386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adetBlu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83 134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386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urquois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5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urquois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4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5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urquois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E5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urquois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29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E5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urquois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C5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urquois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97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C5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urquois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86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urquois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34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86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ya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ya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ya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E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ya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3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E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ya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CD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ya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05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CD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ya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8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ya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39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8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lateGray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7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lateGray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1 25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7FF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lateGray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DE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lateGray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1 23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DE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lateGray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9CD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lateGray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1 205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9CD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lateGray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28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lateGray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82 139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28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quamarin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FFFD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quamarin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7 255 21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FFFD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quamarin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6EEC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quamarin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18 238 19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6EEC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quamarin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6CDA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quamarin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2 205 17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6CDA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Aquamarin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58B7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Aquamarin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69 139 11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58B7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eaGree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1FFC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eaGree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3 255 19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1FFC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eaGree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4EEB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eaGree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0 238 1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4EEB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eaGree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BCD9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eaGree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5 205 1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BCD9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SeaGree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98B6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SeaGree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5 139 1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98B6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Gree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4FF9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Gree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84 255 15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4FF9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Gree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EEE9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Gree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8 238 14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EEE9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Gree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3CD8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Gree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67 205 12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3CD8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eaGree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2E8B5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eaGree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46 139 8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2E8B5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Gree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AFF9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Gree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4 255 15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AFF9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Gree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0EE9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Gree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4 238 14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0EE9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Gree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CCD7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Gree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4 205 12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CCD7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Gree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48B5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Gree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84 139 8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48B5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pringGree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F7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pringGree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55 12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F7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pringGree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EE7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pringGree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38 11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EE7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pringGree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CD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pringGree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05 10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CD6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pringGree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8B4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pringGree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39 6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8B4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e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e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5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FF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e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EE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e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38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EE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e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CD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e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20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CD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e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8B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e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39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8B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artreus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F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artreus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7 25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FFF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artreus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6EE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artreus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18 238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6EE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artreus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6CD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artreus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2 20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6CD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artreus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58B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artreus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69 139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58B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liveDrab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0FF3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liveDrab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2 255 6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0FF3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liveDrab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3EE3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liveDrab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9 238 5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3EE3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liveDrab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ACD3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liveDrab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4 205 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ACD3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liveDrab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98B2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liveDrab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5 139 3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98B2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liveGree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AFF7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liveGree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2 255 11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AFF7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liveGree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CEE6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liveGree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8 238 10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CEE6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liveGree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2CD5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liveGree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2 205 9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2CD5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liveGree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E8B3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liveGree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10 139 6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E8B3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Khaki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68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Khaki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46 14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68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Khaki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68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Khaki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0 13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68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Khaki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67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Khaki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98 11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67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Khaki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64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Khaki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4 7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64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Goldenro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C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Goldenro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36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C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Goldenro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DC8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Goldenro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20 1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DC8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Goldenro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BE7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Goldenro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90 11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BE7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Goldenro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14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Goldenro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29 7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14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Yellow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F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Yellow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5 22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FE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Yellow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E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Yellow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8 20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ED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Yellow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DB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Yellow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205 1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DB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Yellow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B7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Yellow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9 12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B7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Yellow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Yellow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5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FF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Yellow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EE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Yellow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38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EE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Yellow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CD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Yellow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20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CD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Yellow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8B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Yellow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39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8B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D7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1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D7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C9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01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C9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AD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73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AD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17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enro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C12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enro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93 3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C12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enro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B42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enro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80 3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B42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enro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9B1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enro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55 2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9B1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oldenro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691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oldenro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05 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691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Goldenro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B90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Goldenro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85 1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B90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Goldenro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AD0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Goldenro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73 1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AD0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Goldenro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950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Goldenro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49 1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950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Goldenro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65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Goldenro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01 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65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syBrow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syBrow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93 19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C1C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syBrow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B4B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syBrow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80 1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B4B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syBrow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9B9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syBrow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55 1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9B9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osyBrow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696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RosyBrow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05 1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696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ndianRe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6A6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ndianRe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06 10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6A6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ndianRe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636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ndianRe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99 9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636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ndianRe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555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ndianRe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85 8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555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IndianRe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3A3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IndianRe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58 5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3A3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ienna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824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ienna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30 7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824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ienna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794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ienna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21 6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794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ienna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683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ienna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04 5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683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ienna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472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ienna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71 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472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urlywoo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D39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urlywoo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11 1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D39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urlywoo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C59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urlywoo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97 14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C59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urlywoo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AA7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urlywoo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70 12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AA7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urlywoo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35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urlywoo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15 8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35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Wheat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7B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Wheat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31 18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7B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Wheat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D8A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Wheat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16 17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D8A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Wheat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BA9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Wheat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86 1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BA9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Wheat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E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Wheat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26 10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E6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A54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1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65 7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A54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9A4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2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54 7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9A4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853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3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33 6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853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5A2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an4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90 4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5A2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ocolat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7F2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ocolat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27 3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7F2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ocolat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762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ocolat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18 3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7621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ocolat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661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ocolat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02 2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661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hocolat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451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hocolat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69 1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451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Firebrick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303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Firebrick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48 4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303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Firebrick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2C2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Firebrick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44 4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2C2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Firebrick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262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Firebrick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38 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262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Firebrick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1A1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Firebrick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26 2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1A1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row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404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row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64 6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404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row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3B3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row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59 5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3B3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row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333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row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51 5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333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Brow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232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Brow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35 3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232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almo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8C6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almo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40 1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8C6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almo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826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almo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30 9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826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almo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705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almo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12 8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705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Salmo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4C3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Salmo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76 5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4C3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almo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A07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almo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60 12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A07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almo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957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almo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49 11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957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almo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816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almo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29 9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816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Salmo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574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Salmo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87 6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574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A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6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A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9A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54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9A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8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33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8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5A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9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5A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ang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7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ang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27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7F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ang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76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ang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18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76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ang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66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ang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02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66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ang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4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ang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69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4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al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725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al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14 8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725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al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6A5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al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06 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6A5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al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5B4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al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91 6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5B4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Coral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3E2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Coral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62 4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3E2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omato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634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omato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99 7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634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omato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5C4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omato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92 6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5C4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omato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4F3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omato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79 5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4F3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omato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362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omato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54 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362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Re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4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Re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69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4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Re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4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Re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64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4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Re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37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Re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55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37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angeRe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25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angeRe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37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25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1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0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2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0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3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0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Red4 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0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Pink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149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Pink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0 14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149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Pink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128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Pink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8 13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128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Pink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107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Pink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6 11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107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eepPink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0A5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eepPink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0 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0A5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tPink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6EB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tPink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10 18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6EB4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tPink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6AA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tPink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06 16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6AA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tPink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609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tPink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96 14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609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HotPink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3A6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HotPink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58 9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3A6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ink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B5C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ink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81 19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B5C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ink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A9B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ink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69 18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A9B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ink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919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ink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45 15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919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ink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636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ink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99 10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636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Pink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AEB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Pink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74 18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AEB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Pink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A2A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Pink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62 17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A2A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Pink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8C9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Pink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40 14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8C9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Pink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5F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Pink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95 10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5F6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VioletRe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82A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VioletRe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30 17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82A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VioletRe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799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VioletRe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21 15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799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VioletRe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688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VioletRe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04 13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688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aleVioletRe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475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aleVioletRe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71 9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475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roon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34B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roon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52 17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34B3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roon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30A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roon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48 16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30A7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roon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299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roon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41 14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299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roon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1C6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roon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28 9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1C6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VioletRe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3E9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VioletRe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62 1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3E9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VioletRe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3A8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VioletRe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58 14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3A8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VioletRe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327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VioletRe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50 12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327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VioletRe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225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VioletRe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34 8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225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genta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0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genta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0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0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genta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00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genta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0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00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genta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00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genta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00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agenta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00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agenta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0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00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chi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83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chi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31 25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83FA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chi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7AE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chi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22 233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7AE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chi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69C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chi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05 20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69C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Orchi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478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Orchi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71 13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478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lum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BB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lum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187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BB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lum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AE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lum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174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AE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lum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96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lum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5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96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lum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66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lum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02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66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Orchi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066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Orchi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24 102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066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Orchi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D15F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Orchi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9 95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D15F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Orchi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452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Orchi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0 82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452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Orchi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A37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Orchi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2 55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A37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chid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F3E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chid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91 62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F3E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chid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23A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chid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8 58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23A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chid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A32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chid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4 50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A32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Orchid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822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Orchid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4 34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822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urpl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B3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urpl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5 48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B30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urpl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12C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urpl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5 44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12C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urpl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7D26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urpl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25 38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7D26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Purpl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51A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Purpl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85 26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51A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Purpl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B82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Purpl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71 130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B82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Purpl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F79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Purpl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9 121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F79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Purpl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968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Purpl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7 104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968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MediumPurpl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5D47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MediumPurpl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93 71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5D47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histle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FFE1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histle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55 225 25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FFE1F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histle2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ED2E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histle2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8 210 23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ED2EE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histle3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DB5C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histle3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5 181 2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DB5CD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Thistle4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7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Thistle4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123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7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1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1C1C1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1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8 28 28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1C1C1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2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36363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2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54 54 5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363636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3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4F4F4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3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79 79 7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4F4F4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4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69696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4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05 105 105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69696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5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2828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5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0 130 13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28282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6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C9C9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6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56 156 156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C9C9C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ey7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ey7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81 181 181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B5B5B5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ay8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CFCFC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ay8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07 207 207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CFCFCF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gray91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E8E8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gray91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232 232 232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E8E8E8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Grey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A9A9A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Grey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69 169 16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A9A9A9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Blue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00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Blue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0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00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Cya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008B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Cya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0 139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008B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Magenta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008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Magenta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0 139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008B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DarkRed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8B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DarkRed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39 0 0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8B0000</w:t>
                        </w:r>
                      </w:p>
                    </w:tc>
                  </w:tr>
                  <w:tr>
                    <w:trPr/>
                    <w:tc>
                      <w:tcPr>
                        <w:tcW w:w="2549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LightGreen </w:t>
                        </w:r>
                      </w:p>
                    </w:tc>
                    <w:tc>
                      <w:tcPr>
                        <w:tcW w:w="2533" w:type="dxa"/>
                        <w:tcBorders/>
                        <w:shd w:fill="90EE9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LightGreen</w:t>
                        </w:r>
                      </w:p>
                    </w:tc>
                    <w:tc>
                      <w:tcPr>
                        <w:tcW w:w="1651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 xml:space="preserve">144 238 144 </w:t>
                        </w:r>
                      </w:p>
                    </w:tc>
                    <w:tc>
                      <w:tcPr>
                        <w:tcW w:w="2957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3A448F"/>
                          </w:rPr>
                        </w:pPr>
                        <w:r>
                          <w:rPr>
                            <w:rFonts w:cs="Verdana" w:ascii="Verdana" w:hAnsi="Verdana"/>
                            <w:color w:val="3A448F"/>
                          </w:rPr>
                          <w:t>#90EE9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br w:type="textWrapping" w:clear="all"/>
            </w:r>
          </w:p>
          <w:p>
            <w:pPr>
              <w:pStyle w:val="Z2"/>
              <w:rPr/>
            </w:pPr>
            <w:bookmarkStart w:id="1" w:name="comments"/>
            <w:bookmarkEnd w:id="1"/>
            <w:r>
              <w:rPr/>
              <w:t>Начало Конец формы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е вопросы отправлять на dsdingo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6"/>
      <w:outlineLvl w:val="0"/>
    </w:pPr>
    <w:rPr>
      <w:rFonts w:ascii="Arial" w:hAnsi="Arial" w:cs="Arial"/>
      <w:b/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24"/>
      <w:outlineLvl w:val="1"/>
    </w:pPr>
    <w:rPr>
      <w:color w:val="0033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" w:after="48"/>
      <w:outlineLvl w:val="2"/>
    </w:pPr>
    <w:rPr>
      <w:b/>
      <w:bCs/>
      <w:i/>
      <w:iCs/>
      <w:color w:val="002244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CC"/>
      <w:u w:val="single"/>
      <w:shd w:fill="auto" w:val="clear"/>
    </w:rPr>
  </w:style>
  <w:style w:type="character" w:styleId="VisitedInternetLink">
    <w:name w:val="FollowedHyperlink"/>
    <w:basedOn w:val="Style10"/>
    <w:rPr>
      <w:color w:val="330066"/>
      <w:u w:val="single"/>
      <w:shd w:fill="auto" w:val="clear"/>
    </w:rPr>
  </w:style>
  <w:style w:type="character" w:styleId="HTML">
    <w:name w:val="Код HTML"/>
    <w:basedOn w:val="Style10"/>
    <w:qFormat/>
    <w:rPr>
      <w:rFonts w:ascii="Courier New" w:hAnsi="Courier New" w:eastAsia="Times New Roman" w:cs="Courier New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1">
    <w:name w:val="Клавиатура HTML"/>
    <w:basedOn w:val="Style10"/>
    <w:qFormat/>
    <w:rPr>
      <w:rFonts w:ascii="Courier New" w:hAnsi="Courier New" w:eastAsia="Times New Roman" w:cs="Courier New"/>
      <w:sz w:val="24"/>
      <w:szCs w:val="24"/>
    </w:rPr>
  </w:style>
  <w:style w:type="character" w:styleId="HTML2">
    <w:name w:val="Стандартный HTML Знак"/>
    <w:basedOn w:val="Style10"/>
    <w:qFormat/>
    <w:rPr>
      <w:rFonts w:ascii="Consolas" w:hAnsi="Consolas" w:eastAsia="Times New Roman" w:cs="Consolas"/>
    </w:rPr>
  </w:style>
  <w:style w:type="character" w:styleId="Inboxitemread1">
    <w:name w:val="inboxitem_read1"/>
    <w:basedOn w:val="Style10"/>
    <w:qFormat/>
    <w:rPr>
      <w:color w:val="888888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Ljuser">
    <w:name w:val="ljus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80" w:after="180"/>
    </w:pPr>
    <w:rPr/>
  </w:style>
  <w:style w:type="paragraph" w:styleId="Detail">
    <w:name w:val="detail"/>
    <w:basedOn w:val="Normal"/>
    <w:qFormat/>
    <w:pPr>
      <w:spacing w:before="0" w:after="150"/>
    </w:pPr>
    <w:rPr>
      <w:color w:val="444444"/>
      <w:sz w:val="22"/>
      <w:szCs w:val="22"/>
    </w:rPr>
  </w:style>
  <w:style w:type="paragraph" w:styleId="Ljclear">
    <w:name w:val="ljclear"/>
    <w:basedOn w:val="Normal"/>
    <w:qFormat/>
    <w:pPr>
      <w:spacing w:lineRule="atLeast" w:line="0"/>
      <w:ind w:right="-15" w:hanging="0"/>
    </w:pPr>
    <w:rPr>
      <w:sz w:val="2"/>
      <w:szCs w:val="2"/>
    </w:rPr>
  </w:style>
  <w:style w:type="paragraph" w:styleId="Nowrap">
    <w:name w:val="nowrap"/>
    <w:basedOn w:val="Normal"/>
    <w:qFormat/>
    <w:pPr>
      <w:spacing w:before="180" w:after="180"/>
    </w:pPr>
    <w:rPr/>
  </w:style>
  <w:style w:type="paragraph" w:styleId="Ljprogresscontainer">
    <w:name w:val="lj_progresscontainer"/>
    <w:basedOn w:val="Normal"/>
    <w:qFormat/>
    <w:pPr>
      <w:spacing w:before="240" w:after="240"/>
      <w:ind w:left="240" w:right="240" w:hanging="0"/>
    </w:pPr>
    <w:rPr/>
  </w:style>
  <w:style w:type="paragraph" w:styleId="Ljprogressoverlay">
    <w:name w:val="lj_progressoverlay"/>
    <w:basedOn w:val="Normal"/>
    <w:qFormat/>
    <w:pPr>
      <w:spacing w:before="180" w:after="180"/>
    </w:pPr>
    <w:rPr/>
  </w:style>
  <w:style w:type="paragraph" w:styleId="Ljprogressindefinite">
    <w:name w:val="lj_progressindefinite"/>
    <w:basedOn w:val="Normal"/>
    <w:qFormat/>
    <w:pPr>
      <w:spacing w:before="180" w:after="180"/>
    </w:pPr>
    <w:rPr/>
  </w:style>
  <w:style w:type="paragraph" w:styleId="Ljplaceholdercontainer">
    <w:name w:val="lj_placeholder_container"/>
    <w:basedOn w:val="Normal"/>
    <w:qFormat/>
    <w:pPr>
      <w:pBdr>
        <w:top w:val="dashed" w:sz="6" w:space="0" w:color="CCCCCC"/>
        <w:left w:val="dashed" w:sz="6" w:space="0" w:color="CCCCCC"/>
        <w:bottom w:val="dashed" w:sz="6" w:space="0" w:color="CCCCCC"/>
        <w:right w:val="dashed" w:sz="6" w:space="0" w:color="CCCCCC"/>
      </w:pBdr>
      <w:spacing w:before="180" w:after="180"/>
      <w:textAlignment w:val="center"/>
    </w:pPr>
    <w:rPr/>
  </w:style>
  <w:style w:type="paragraph" w:styleId="Ljhidden">
    <w:name w:val="ljhidden"/>
    <w:basedOn w:val="Normal"/>
    <w:qFormat/>
    <w:pPr>
      <w:spacing w:lineRule="atLeast" w:line="0"/>
    </w:pPr>
    <w:rPr>
      <w:sz w:val="2"/>
      <w:szCs w:val="2"/>
    </w:rPr>
  </w:style>
  <w:style w:type="paragraph" w:styleId="Ljpollanswerloading">
    <w:name w:val="lj_pollanswer_loading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  <w:spacing w:before="180" w:after="180"/>
    </w:pPr>
    <w:rPr>
      <w:color w:val="CCCCCC"/>
    </w:rPr>
  </w:style>
  <w:style w:type="paragraph" w:styleId="Super">
    <w:name w:val="super"/>
    <w:basedOn w:val="Normal"/>
    <w:qFormat/>
    <w:pPr>
      <w:spacing w:before="180" w:after="180"/>
    </w:pPr>
    <w:rPr>
      <w:sz w:val="17"/>
      <w:szCs w:val="17"/>
      <w:vertAlign w:val="superscript"/>
    </w:rPr>
  </w:style>
  <w:style w:type="paragraph" w:styleId="Notice">
    <w:name w:val="notice"/>
    <w:basedOn w:val="Normal"/>
    <w:qFormat/>
    <w:pPr>
      <w:spacing w:before="180" w:after="180"/>
    </w:pPr>
    <w:rPr>
      <w:color w:val="FF0000"/>
    </w:rPr>
  </w:style>
  <w:style w:type="paragraph" w:styleId="Ljedittime">
    <w:name w:val="ljedittime"/>
    <w:basedOn w:val="Normal"/>
    <w:qFormat/>
    <w:pPr>
      <w:spacing w:before="180" w:after="180"/>
    </w:pPr>
    <w:rPr>
      <w:sz w:val="20"/>
      <w:szCs w:val="20"/>
    </w:rPr>
  </w:style>
  <w:style w:type="paragraph" w:styleId="Subscribe">
    <w:name w:val="subscribe"/>
    <w:basedOn w:val="Normal"/>
    <w:qFormat/>
    <w:pPr>
      <w:spacing w:before="120" w:after="0"/>
    </w:pPr>
    <w:rPr/>
  </w:style>
  <w:style w:type="paragraph" w:styleId="Categoryrow">
    <w:name w:val="categoryrow"/>
    <w:basedOn w:val="Normal"/>
    <w:qFormat/>
    <w:pPr>
      <w:spacing w:before="180" w:after="180"/>
    </w:pPr>
    <w:rPr/>
  </w:style>
  <w:style w:type="paragraph" w:styleId="Categoryheading">
    <w:name w:val="categoryheading"/>
    <w:basedOn w:val="Normal"/>
    <w:qFormat/>
    <w:pPr>
      <w:spacing w:before="180" w:after="180"/>
    </w:pPr>
    <w:rPr>
      <w:b/>
      <w:bCs/>
    </w:rPr>
  </w:style>
  <w:style w:type="paragraph" w:styleId="Notificationtable">
    <w:name w:val="notificationtable"/>
    <w:basedOn w:val="Normal"/>
    <w:qFormat/>
    <w:pPr>
      <w:spacing w:before="180" w:after="180"/>
    </w:pPr>
    <w:rPr/>
  </w:style>
  <w:style w:type="paragraph" w:styleId="Esnlinks">
    <w:name w:val="esnlinks"/>
    <w:basedOn w:val="Normal"/>
    <w:qFormat/>
    <w:pPr/>
    <w:rPr/>
  </w:style>
  <w:style w:type="paragraph" w:styleId="Actions">
    <w:name w:val="actions"/>
    <w:basedOn w:val="Normal"/>
    <w:qFormat/>
    <w:pPr>
      <w:spacing w:before="180" w:after="180"/>
    </w:pPr>
    <w:rPr>
      <w:sz w:val="22"/>
      <w:szCs w:val="22"/>
    </w:rPr>
  </w:style>
  <w:style w:type="paragraph" w:styleId="Inboxnewitems">
    <w:name w:val="inbox_newitems"/>
    <w:basedOn w:val="Normal"/>
    <w:qFormat/>
    <w:pPr>
      <w:spacing w:before="180" w:after="180"/>
    </w:pPr>
    <w:rPr>
      <w:b/>
      <w:bCs/>
    </w:rPr>
  </w:style>
  <w:style w:type="paragraph" w:styleId="Inboxitemcontrols">
    <w:name w:val="inboxitem_controls"/>
    <w:basedOn w:val="Normal"/>
    <w:qFormat/>
    <w:pPr>
      <w:spacing w:before="180" w:after="180"/>
    </w:pPr>
    <w:rPr/>
  </w:style>
  <w:style w:type="paragraph" w:styleId="Inboxitemunread">
    <w:name w:val="inboxitem_unread"/>
    <w:basedOn w:val="Normal"/>
    <w:qFormat/>
    <w:pPr>
      <w:spacing w:before="180" w:after="180"/>
    </w:pPr>
    <w:rPr>
      <w:b/>
      <w:bCs/>
    </w:rPr>
  </w:style>
  <w:style w:type="paragraph" w:styleId="Inboxitemread">
    <w:name w:val="inboxitem_read"/>
    <w:basedOn w:val="Normal"/>
    <w:qFormat/>
    <w:pPr>
      <w:spacing w:before="180" w:after="180"/>
    </w:pPr>
    <w:rPr>
      <w:color w:val="888888"/>
    </w:rPr>
  </w:style>
  <w:style w:type="paragraph" w:styleId="Inboxitemcontent">
    <w:name w:val="inboxitem_content"/>
    <w:basedOn w:val="Normal"/>
    <w:qFormat/>
    <w:pPr>
      <w:spacing w:before="180" w:after="180"/>
    </w:pPr>
    <w:rPr/>
  </w:style>
  <w:style w:type="paragraph" w:styleId="Ippu">
    <w:name w:val="ippu"/>
    <w:basedOn w:val="Normal"/>
    <w:qFormat/>
    <w:pPr>
      <w:spacing w:before="180" w:after="180"/>
    </w:pPr>
    <w:rPr>
      <w:color w:val="000000"/>
    </w:rPr>
  </w:style>
  <w:style w:type="paragraph" w:styleId="Pkg">
    <w:name w:val="pkg"/>
    <w:basedOn w:val="Normal"/>
    <w:qFormat/>
    <w:pPr>
      <w:spacing w:before="180" w:after="180"/>
    </w:pPr>
    <w:rPr/>
  </w:style>
  <w:style w:type="paragraph" w:styleId="Appwidget">
    <w:name w:val="appwidget"/>
    <w:basedOn w:val="Normal"/>
    <w:qFormat/>
    <w:pPr>
      <w:spacing w:before="180" w:after="225"/>
    </w:pPr>
    <w:rPr/>
  </w:style>
  <w:style w:type="paragraph" w:styleId="Upgradeaccount">
    <w:name w:val="upgrade-account"/>
    <w:basedOn w:val="Normal"/>
    <w:qFormat/>
    <w:pPr>
      <w:spacing w:before="180" w:after="180"/>
    </w:pPr>
    <w:rPr/>
  </w:style>
  <w:style w:type="paragraph" w:styleId="Arrowlink">
    <w:name w:val="arrow-link"/>
    <w:basedOn w:val="Normal"/>
    <w:qFormat/>
    <w:pPr>
      <w:spacing w:before="180" w:after="180"/>
    </w:pPr>
    <w:rPr/>
  </w:style>
  <w:style w:type="paragraph" w:styleId="Morelink">
    <w:name w:val="more-link"/>
    <w:basedOn w:val="Normal"/>
    <w:qFormat/>
    <w:pPr>
      <w:spacing w:before="180" w:after="180"/>
    </w:pPr>
    <w:rPr/>
  </w:style>
  <w:style w:type="paragraph" w:styleId="Message">
    <w:name w:val="message"/>
    <w:basedOn w:val="Normal"/>
    <w:qFormat/>
    <w:pPr>
      <w:pBdr>
        <w:top w:val="single" w:sz="36" w:space="0" w:color="EEEEEE"/>
        <w:left w:val="single" w:sz="36" w:space="0" w:color="EEEEEE"/>
        <w:bottom w:val="single" w:sz="36" w:space="0" w:color="EEEEEE"/>
        <w:right w:val="single" w:sz="36" w:space="0" w:color="EEEEEE"/>
      </w:pBdr>
      <w:spacing w:before="180" w:after="225"/>
    </w:pPr>
    <w:rPr/>
  </w:style>
  <w:style w:type="paragraph" w:styleId="Standoutborder">
    <w:name w:val="standout-border"/>
    <w:basedOn w:val="Normal"/>
    <w:qFormat/>
    <w:pPr>
      <w:pBdr>
        <w:top w:val="single" w:sz="6" w:space="5" w:color="8FC3F7"/>
        <w:left w:val="single" w:sz="6" w:space="5" w:color="8FC3F7"/>
        <w:bottom w:val="single" w:sz="6" w:space="5" w:color="8FC3F7"/>
        <w:right w:val="single" w:sz="6" w:space="5" w:color="8FC3F7"/>
      </w:pBdr>
      <w:spacing w:before="180" w:after="180"/>
    </w:pPr>
    <w:rPr/>
  </w:style>
  <w:style w:type="paragraph" w:styleId="Standoutbackground">
    <w:name w:val="standout-background"/>
    <w:basedOn w:val="Normal"/>
    <w:qFormat/>
    <w:pPr>
      <w:shd w:fill="C5DFF9" w:val="clear"/>
      <w:spacing w:before="180" w:after="180"/>
    </w:pPr>
    <w:rPr/>
  </w:style>
  <w:style w:type="paragraph" w:styleId="Textbutton">
    <w:name w:val="textbutton"/>
    <w:basedOn w:val="Normal"/>
    <w:qFormat/>
    <w:pPr>
      <w:spacing w:before="180" w:after="180"/>
    </w:pPr>
    <w:rPr>
      <w:color w:val="0000CC"/>
    </w:rPr>
  </w:style>
  <w:style w:type="paragraph" w:styleId="Helper">
    <w:name w:val="helper"/>
    <w:basedOn w:val="Normal"/>
    <w:qFormat/>
    <w:pPr>
      <w:spacing w:before="180" w:after="180"/>
    </w:pPr>
    <w:rPr>
      <w:sz w:val="19"/>
      <w:szCs w:val="19"/>
    </w:rPr>
  </w:style>
  <w:style w:type="paragraph" w:styleId="Ljadskyscraper">
    <w:name w:val="ljadskyscraper"/>
    <w:basedOn w:val="Normal"/>
    <w:qFormat/>
    <w:pPr>
      <w:spacing w:before="180" w:after="180"/>
    </w:pPr>
    <w:rPr/>
  </w:style>
  <w:style w:type="paragraph" w:styleId="Ljadleaderboard">
    <w:name w:val="ljadleaderboard"/>
    <w:basedOn w:val="Normal"/>
    <w:qFormat/>
    <w:pPr>
      <w:spacing w:before="180" w:after="180"/>
    </w:pPr>
    <w:rPr/>
  </w:style>
  <w:style w:type="paragraph" w:styleId="Ljadleaderboardtop">
    <w:name w:val="ljadleaderboard-top"/>
    <w:basedOn w:val="Normal"/>
    <w:qFormat/>
    <w:pPr>
      <w:spacing w:before="180" w:after="180"/>
    </w:pPr>
    <w:rPr/>
  </w:style>
  <w:style w:type="paragraph" w:styleId="Ljadleaderboardbottom">
    <w:name w:val="ljadleaderboard-bottom"/>
    <w:basedOn w:val="Normal"/>
    <w:qFormat/>
    <w:pPr>
      <w:spacing w:before="180" w:after="180"/>
    </w:pPr>
    <w:rPr/>
  </w:style>
  <w:style w:type="paragraph" w:styleId="Ljadsmrect">
    <w:name w:val="ljadsmrect"/>
    <w:basedOn w:val="Normal"/>
    <w:qFormat/>
    <w:pPr>
      <w:spacing w:before="180" w:after="180"/>
    </w:pPr>
    <w:rPr/>
  </w:style>
  <w:style w:type="paragraph" w:styleId="Ljadmedrect">
    <w:name w:val="ljadmedrect"/>
    <w:basedOn w:val="Normal"/>
    <w:qFormat/>
    <w:pPr>
      <w:spacing w:before="180" w:after="180"/>
    </w:pPr>
    <w:rPr/>
  </w:style>
  <w:style w:type="paragraph" w:styleId="Ljad5linkunit">
    <w:name w:val="ljad5linkunit"/>
    <w:basedOn w:val="Normal"/>
    <w:qFormat/>
    <w:pPr>
      <w:spacing w:before="180" w:after="180"/>
    </w:pPr>
    <w:rPr/>
  </w:style>
  <w:style w:type="paragraph" w:styleId="Ljadbadge">
    <w:name w:val="ljadbadge"/>
    <w:basedOn w:val="Normal"/>
    <w:qFormat/>
    <w:pPr>
      <w:spacing w:before="180" w:after="225"/>
    </w:pPr>
    <w:rPr/>
  </w:style>
  <w:style w:type="paragraph" w:styleId="Ljadentrybox">
    <w:name w:val="ljadentrybox"/>
    <w:basedOn w:val="Normal"/>
    <w:qFormat/>
    <w:pPr>
      <w:spacing w:before="180" w:after="180"/>
    </w:pPr>
    <w:rPr/>
  </w:style>
  <w:style w:type="paragraph" w:styleId="Ljcontentad">
    <w:name w:val="lj_content_ad"/>
    <w:basedOn w:val="Normal"/>
    <w:qFormat/>
    <w:pPr>
      <w:pBdr>
        <w:top w:val="single" w:sz="6" w:space="0" w:color="FFD63F"/>
        <w:left w:val="single" w:sz="6" w:space="0" w:color="FFD63F"/>
        <w:bottom w:val="single" w:sz="6" w:space="0" w:color="FFD63F"/>
        <w:right w:val="single" w:sz="6" w:space="0" w:color="FFD63F"/>
      </w:pBdr>
      <w:spacing w:before="180" w:after="180"/>
    </w:pPr>
    <w:rPr/>
  </w:style>
  <w:style w:type="paragraph" w:styleId="Ljinactivead">
    <w:name w:val="lj_inactive_ad"/>
    <w:basedOn w:val="Normal"/>
    <w:qFormat/>
    <w:pPr>
      <w:spacing w:before="180" w:after="180"/>
    </w:pPr>
    <w:rPr>
      <w:vanish/>
    </w:rPr>
  </w:style>
  <w:style w:type="paragraph" w:styleId="Clear">
    <w:name w:val="clear"/>
    <w:basedOn w:val="Normal"/>
    <w:qFormat/>
    <w:pPr>
      <w:spacing w:lineRule="atLeast" w:line="0"/>
      <w:ind w:right="-15" w:hanging="0"/>
    </w:pPr>
    <w:rPr>
      <w:sz w:val="2"/>
      <w:szCs w:val="2"/>
    </w:rPr>
  </w:style>
  <w:style w:type="paragraph" w:styleId="Hide">
    <w:name w:val="hide"/>
    <w:basedOn w:val="Normal"/>
    <w:qFormat/>
    <w:pPr>
      <w:spacing w:before="180" w:after="180"/>
    </w:pPr>
    <w:rPr>
      <w:vanish/>
    </w:rPr>
  </w:style>
  <w:style w:type="paragraph" w:styleId="Inner">
    <w:name w:val="inner"/>
    <w:basedOn w:val="Normal"/>
    <w:qFormat/>
    <w:pPr>
      <w:spacing w:before="180" w:after="180"/>
    </w:pPr>
    <w:rPr/>
  </w:style>
  <w:style w:type="paragraph" w:styleId="11">
    <w:name w:val="Название объекта1"/>
    <w:basedOn w:val="Normal"/>
    <w:qFormat/>
    <w:pPr>
      <w:spacing w:before="180" w:after="180"/>
    </w:pPr>
    <w:rPr/>
  </w:style>
  <w:style w:type="paragraph" w:styleId="Inbox">
    <w:name w:val="inbox"/>
    <w:basedOn w:val="Normal"/>
    <w:qFormat/>
    <w:pPr>
      <w:spacing w:before="180" w:after="180"/>
    </w:pPr>
    <w:rPr/>
  </w:style>
  <w:style w:type="paragraph" w:styleId="12">
    <w:name w:val="Верхний колонтитул1"/>
    <w:basedOn w:val="Normal"/>
    <w:qFormat/>
    <w:pPr>
      <w:spacing w:before="180" w:after="180"/>
    </w:pPr>
    <w:rPr/>
  </w:style>
  <w:style w:type="paragraph" w:styleId="Alt">
    <w:name w:val="alt"/>
    <w:basedOn w:val="Normal"/>
    <w:qFormat/>
    <w:pPr>
      <w:spacing w:before="180" w:after="180"/>
    </w:pPr>
    <w:rPr/>
  </w:style>
  <w:style w:type="paragraph" w:styleId="Checkbox">
    <w:name w:val="checkbox"/>
    <w:basedOn w:val="Normal"/>
    <w:qFormat/>
    <w:pPr>
      <w:spacing w:before="180" w:after="180"/>
    </w:pPr>
    <w:rPr/>
  </w:style>
  <w:style w:type="paragraph" w:styleId="Subject">
    <w:name w:val="subject"/>
    <w:basedOn w:val="Normal"/>
    <w:qFormat/>
    <w:pPr>
      <w:spacing w:before="180" w:after="180"/>
    </w:pPr>
    <w:rPr/>
  </w:style>
  <w:style w:type="paragraph" w:styleId="Managebuttons">
    <w:name w:val="managebuttons"/>
    <w:basedOn w:val="Normal"/>
    <w:qFormat/>
    <w:pPr>
      <w:spacing w:before="180" w:after="180"/>
    </w:pPr>
    <w:rPr/>
  </w:style>
  <w:style w:type="paragraph" w:styleId="Tracktitle">
    <w:name w:val="track_title"/>
    <w:basedOn w:val="Normal"/>
    <w:qFormat/>
    <w:pPr>
      <w:spacing w:before="180" w:after="180"/>
    </w:pPr>
    <w:rPr/>
  </w:style>
  <w:style w:type="paragraph" w:styleId="Trackbtncontainer">
    <w:name w:val="track_btncontainer"/>
    <w:basedOn w:val="Normal"/>
    <w:qFormat/>
    <w:pPr>
      <w:spacing w:before="180" w:after="180"/>
    </w:pPr>
    <w:rPr/>
  </w:style>
  <w:style w:type="paragraph" w:styleId="Trackmoreopts">
    <w:name w:val="track_moreopts"/>
    <w:basedOn w:val="Normal"/>
    <w:qFormat/>
    <w:pPr>
      <w:spacing w:before="180" w:after="180"/>
    </w:pPr>
    <w:rPr/>
  </w:style>
  <w:style w:type="paragraph" w:styleId="Tracksavechanges">
    <w:name w:val="track_savechanges"/>
    <w:basedOn w:val="Normal"/>
    <w:qFormat/>
    <w:pPr>
      <w:spacing w:before="180" w:after="180"/>
    </w:pPr>
    <w:rPr/>
  </w:style>
  <w:style w:type="paragraph" w:styleId="Adtitle">
    <w:name w:val="adtitle"/>
    <w:basedOn w:val="Normal"/>
    <w:qFormat/>
    <w:pPr>
      <w:spacing w:before="180" w:after="180"/>
    </w:pPr>
    <w:rPr/>
  </w:style>
  <w:style w:type="paragraph" w:styleId="Title">
    <w:name w:val="title"/>
    <w:basedOn w:val="Normal"/>
    <w:qFormat/>
    <w:pPr>
      <w:spacing w:before="180" w:after="180"/>
    </w:pPr>
    <w:rPr/>
  </w:style>
  <w:style w:type="paragraph" w:styleId="Description">
    <w:name w:val="description"/>
    <w:basedOn w:val="Normal"/>
    <w:qFormat/>
    <w:pPr>
      <w:spacing w:before="180" w:after="180"/>
    </w:pPr>
    <w:rPr/>
  </w:style>
  <w:style w:type="paragraph" w:styleId="Url">
    <w:name w:val="url"/>
    <w:basedOn w:val="Normal"/>
    <w:qFormat/>
    <w:pPr>
      <w:spacing w:before="180" w:after="180"/>
    </w:pPr>
    <w:rPr/>
  </w:style>
  <w:style w:type="paragraph" w:styleId="Content">
    <w:name w:val="content"/>
    <w:basedOn w:val="Normal"/>
    <w:qFormat/>
    <w:pPr>
      <w:spacing w:before="180" w:after="180"/>
    </w:pPr>
    <w:rPr/>
  </w:style>
  <w:style w:type="paragraph" w:styleId="Userpic">
    <w:name w:val="userpic"/>
    <w:basedOn w:val="Normal"/>
    <w:qFormat/>
    <w:pPr>
      <w:spacing w:before="180" w:after="180"/>
    </w:pPr>
    <w:rPr/>
  </w:style>
  <w:style w:type="paragraph" w:styleId="Columns2left">
    <w:name w:val="columns-2-left"/>
    <w:basedOn w:val="Normal"/>
    <w:qFormat/>
    <w:pPr>
      <w:spacing w:before="180" w:after="180"/>
    </w:pPr>
    <w:rPr/>
  </w:style>
  <w:style w:type="paragraph" w:styleId="Columns2right">
    <w:name w:val="columns-2-right"/>
    <w:basedOn w:val="Normal"/>
    <w:qFormat/>
    <w:pPr>
      <w:spacing w:before="180" w:after="180"/>
    </w:pPr>
    <w:rPr/>
  </w:style>
  <w:style w:type="paragraph" w:styleId="Onlinestatus">
    <w:name w:val="onlinestatus"/>
    <w:basedOn w:val="Normal"/>
    <w:qFormat/>
    <w:pPr>
      <w:spacing w:before="180" w:after="180"/>
    </w:pPr>
    <w:rPr/>
  </w:style>
  <w:style w:type="paragraph" w:styleId="Gizmoblurb">
    <w:name w:val="gizmoblurb"/>
    <w:basedOn w:val="Normal"/>
    <w:qFormat/>
    <w:pPr>
      <w:spacing w:before="180" w:after="180"/>
    </w:pPr>
    <w:rPr/>
  </w:style>
  <w:style w:type="paragraph" w:styleId="Blurb">
    <w:name w:val="blurb"/>
    <w:basedOn w:val="Normal"/>
    <w:qFormat/>
    <w:pPr>
      <w:spacing w:before="180" w:after="180"/>
    </w:pPr>
    <w:rPr/>
  </w:style>
  <w:style w:type="paragraph" w:styleId="Blurbtitle">
    <w:name w:val="blurbtitle"/>
    <w:basedOn w:val="Normal"/>
    <w:qFormat/>
    <w:pPr>
      <w:spacing w:before="180" w:after="180"/>
    </w:pPr>
    <w:rPr/>
  </w:style>
  <w:style w:type="paragraph" w:styleId="Ljad">
    <w:name w:val="ljad"/>
    <w:basedOn w:val="Normal"/>
    <w:qFormat/>
    <w:pPr>
      <w:spacing w:before="180" w:after="180"/>
    </w:pPr>
    <w:rPr/>
  </w:style>
  <w:style w:type="paragraph" w:styleId="Relation">
    <w:name w:val="relation"/>
    <w:basedOn w:val="Normal"/>
    <w:qFormat/>
    <w:pPr>
      <w:spacing w:before="180" w:after="180"/>
    </w:pPr>
    <w:rPr/>
  </w:style>
  <w:style w:type="paragraph" w:styleId="Inner1">
    <w:name w:val="inner1"/>
    <w:basedOn w:val="Normal"/>
    <w:qFormat/>
    <w:pPr>
      <w:pBdr>
        <w:top w:val="single" w:sz="6" w:space="6" w:color="FF9999"/>
        <w:left w:val="single" w:sz="6" w:space="6" w:color="FF9999"/>
        <w:bottom w:val="single" w:sz="6" w:space="6" w:color="FF9999"/>
        <w:right w:val="single" w:sz="6" w:space="6" w:color="FF9999"/>
      </w:pBdr>
      <w:shd w:fill="FFEEEE" w:val="clear"/>
      <w:spacing w:before="180" w:after="180"/>
    </w:pPr>
    <w:rPr/>
  </w:style>
  <w:style w:type="paragraph" w:styleId="Inner2">
    <w:name w:val="inner2"/>
    <w:basedOn w:val="Normal"/>
    <w:qFormat/>
    <w:pPr>
      <w:pBdr>
        <w:top w:val="single" w:sz="6" w:space="6" w:color="FFCC33"/>
        <w:left w:val="single" w:sz="6" w:space="6" w:color="FFCC33"/>
        <w:bottom w:val="single" w:sz="6" w:space="6" w:color="FFCC33"/>
        <w:right w:val="single" w:sz="6" w:space="6" w:color="FFCC33"/>
      </w:pBdr>
      <w:shd w:fill="FFFFDD" w:val="clear"/>
      <w:spacing w:before="180" w:after="180"/>
    </w:pPr>
    <w:rPr/>
  </w:style>
  <w:style w:type="paragraph" w:styleId="Caption1">
    <w:name w:val="caption1"/>
    <w:basedOn w:val="Normal"/>
    <w:qFormat/>
    <w:pPr>
      <w:spacing w:before="180" w:after="180"/>
      <w:jc w:val="right"/>
    </w:pPr>
    <w:rPr/>
  </w:style>
  <w:style w:type="paragraph" w:styleId="Blurb1">
    <w:name w:val="blurb1"/>
    <w:basedOn w:val="Normal"/>
    <w:qFormat/>
    <w:pPr>
      <w:spacing w:before="0" w:after="240"/>
    </w:pPr>
    <w:rPr/>
  </w:style>
  <w:style w:type="paragraph" w:styleId="Blurbtitle1">
    <w:name w:val="blurbtitle1"/>
    <w:basedOn w:val="Normal"/>
    <w:qFormat/>
    <w:pPr>
      <w:spacing w:before="0" w:after="96"/>
    </w:pPr>
    <w:rPr>
      <w:b/>
      <w:bCs/>
    </w:rPr>
  </w:style>
  <w:style w:type="paragraph" w:styleId="Ljad1">
    <w:name w:val="ljad1"/>
    <w:basedOn w:val="Normal"/>
    <w:qFormat/>
    <w:pPr>
      <w:ind w:right="240" w:hanging="0"/>
    </w:pPr>
    <w:rPr/>
  </w:style>
  <w:style w:type="paragraph" w:styleId="Inbox1">
    <w:name w:val="inbox1"/>
    <w:basedOn w:val="Normal"/>
    <w:qFormat/>
    <w:pPr>
      <w:pBdr>
        <w:top w:val="single" w:sz="6" w:space="0" w:color="DDDDDD"/>
      </w:pBdr>
    </w:pPr>
    <w:rPr/>
  </w:style>
  <w:style w:type="paragraph" w:styleId="Header1">
    <w:name w:val="header1"/>
    <w:basedOn w:val="Normal"/>
    <w:qFormat/>
    <w:pPr>
      <w:shd w:fill="DDDDDD" w:val="clear"/>
      <w:textAlignment w:val="center"/>
    </w:pPr>
    <w:rPr/>
  </w:style>
  <w:style w:type="paragraph" w:styleId="Alt1">
    <w:name w:val="alt1"/>
    <w:basedOn w:val="Normal"/>
    <w:qFormat/>
    <w:pPr>
      <w:shd w:fill="F6F6F6" w:val="clear"/>
      <w:spacing w:before="180" w:after="180"/>
    </w:pPr>
    <w:rPr/>
  </w:style>
  <w:style w:type="paragraph" w:styleId="Checkbox1">
    <w:name w:val="checkbox1"/>
    <w:basedOn w:val="Normal"/>
    <w:qFormat/>
    <w:pPr>
      <w:spacing w:before="180" w:after="180"/>
      <w:textAlignment w:val="top"/>
    </w:pPr>
    <w:rPr/>
  </w:style>
  <w:style w:type="paragraph" w:styleId="Subject1">
    <w:name w:val="subject1"/>
    <w:basedOn w:val="Normal"/>
    <w:qFormat/>
    <w:pPr>
      <w:spacing w:before="180" w:after="180"/>
    </w:pPr>
    <w:rPr>
      <w:b/>
      <w:bCs/>
    </w:rPr>
  </w:style>
  <w:style w:type="paragraph" w:styleId="Managebuttons1">
    <w:name w:val="managebuttons1"/>
    <w:basedOn w:val="Normal"/>
    <w:qFormat/>
    <w:pPr>
      <w:spacing w:before="0" w:after="120"/>
    </w:pPr>
    <w:rPr/>
  </w:style>
  <w:style w:type="paragraph" w:styleId="Tracktitle1">
    <w:name w:val="track_title1"/>
    <w:basedOn w:val="Normal"/>
    <w:qFormat/>
    <w:pPr>
      <w:spacing w:before="60" w:after="60"/>
      <w:ind w:left="60" w:right="60" w:hanging="0"/>
    </w:pPr>
    <w:rPr>
      <w:b/>
      <w:bCs/>
      <w:color w:val="CC6644"/>
    </w:rPr>
  </w:style>
  <w:style w:type="paragraph" w:styleId="Trackbtncontainer1">
    <w:name w:val="track_btncontainer1"/>
    <w:basedOn w:val="Normal"/>
    <w:qFormat/>
    <w:pPr>
      <w:spacing w:before="75" w:after="180"/>
    </w:pPr>
    <w:rPr/>
  </w:style>
  <w:style w:type="paragraph" w:styleId="Trackmoreopts1">
    <w:name w:val="track_moreopts1"/>
    <w:basedOn w:val="Normal"/>
    <w:qFormat/>
    <w:pPr>
      <w:spacing w:before="280" w:after="280"/>
      <w:ind w:left="240" w:hanging="0"/>
    </w:pPr>
    <w:rPr/>
  </w:style>
  <w:style w:type="paragraph" w:styleId="Tracksavechanges1">
    <w:name w:val="track_savechanges1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180" w:after="180"/>
      <w:ind w:right="750" w:hanging="0"/>
    </w:pPr>
    <w:rPr/>
  </w:style>
  <w:style w:type="paragraph" w:styleId="Relation1">
    <w:name w:val="relation1"/>
    <w:basedOn w:val="Normal"/>
    <w:qFormat/>
    <w:pPr>
      <w:spacing w:before="180" w:after="180"/>
    </w:pPr>
    <w:rPr>
      <w:b/>
      <w:bCs/>
    </w:rPr>
  </w:style>
  <w:style w:type="paragraph" w:styleId="Onlinestatus1">
    <w:name w:val="onlinestatus1"/>
    <w:basedOn w:val="Normal"/>
    <w:qFormat/>
    <w:pPr>
      <w:spacing w:before="180" w:after="180"/>
    </w:pPr>
    <w:rPr>
      <w:b/>
      <w:bCs/>
    </w:rPr>
  </w:style>
  <w:style w:type="paragraph" w:styleId="Gizmoblurb1">
    <w:name w:val="gizmoblurb1"/>
    <w:basedOn w:val="Normal"/>
    <w:qFormat/>
    <w:pPr>
      <w:spacing w:before="180" w:after="180"/>
    </w:pPr>
    <w:rPr>
      <w:sz w:val="20"/>
      <w:szCs w:val="20"/>
    </w:rPr>
  </w:style>
  <w:style w:type="paragraph" w:styleId="Userpic1">
    <w:name w:val="userpic1"/>
    <w:basedOn w:val="Normal"/>
    <w:qFormat/>
    <w:pPr>
      <w:spacing w:before="180" w:after="180"/>
    </w:pPr>
    <w:rPr/>
  </w:style>
  <w:style w:type="paragraph" w:styleId="Columns2left1">
    <w:name w:val="columns-2-left1"/>
    <w:basedOn w:val="Normal"/>
    <w:qFormat/>
    <w:pPr>
      <w:spacing w:before="180" w:after="180"/>
    </w:pPr>
    <w:rPr/>
  </w:style>
  <w:style w:type="paragraph" w:styleId="Columns2right1">
    <w:name w:val="columns-2-right1"/>
    <w:basedOn w:val="Normal"/>
    <w:qFormat/>
    <w:pPr>
      <w:spacing w:before="180" w:after="180"/>
    </w:pPr>
    <w:rPr/>
  </w:style>
  <w:style w:type="paragraph" w:styleId="Columns2left2">
    <w:name w:val="columns-2-left2"/>
    <w:basedOn w:val="Normal"/>
    <w:qFormat/>
    <w:pPr>
      <w:spacing w:before="180" w:after="180"/>
      <w:ind w:right="225" w:hanging="0"/>
    </w:pPr>
    <w:rPr/>
  </w:style>
  <w:style w:type="paragraph" w:styleId="Columns2right2">
    <w:name w:val="columns-2-right2"/>
    <w:basedOn w:val="Normal"/>
    <w:qFormat/>
    <w:pPr>
      <w:spacing w:before="180" w:after="180"/>
    </w:pPr>
    <w:rPr/>
  </w:style>
  <w:style w:type="paragraph" w:styleId="Morelink1">
    <w:name w:val="more-link1"/>
    <w:basedOn w:val="Normal"/>
    <w:qFormat/>
    <w:pPr>
      <w:spacing w:before="180" w:after="180"/>
    </w:pPr>
    <w:rPr>
      <w:color w:val="114577"/>
      <w:sz w:val="17"/>
      <w:szCs w:val="17"/>
    </w:rPr>
  </w:style>
  <w:style w:type="paragraph" w:styleId="Morelink2">
    <w:name w:val="more-link2"/>
    <w:basedOn w:val="Normal"/>
    <w:qFormat/>
    <w:pPr>
      <w:spacing w:before="180" w:after="180"/>
    </w:pPr>
    <w:rPr>
      <w:color w:val="114577"/>
      <w:sz w:val="17"/>
      <w:szCs w:val="17"/>
      <w:u w:val="single"/>
    </w:rPr>
  </w:style>
  <w:style w:type="paragraph" w:styleId="Adtitle1">
    <w:name w:val="adtitle1"/>
    <w:basedOn w:val="Normal"/>
    <w:qFormat/>
    <w:pPr>
      <w:spacing w:before="180" w:after="180"/>
      <w:jc w:val="right"/>
    </w:pPr>
    <w:rPr>
      <w:color w:val="333333"/>
      <w:sz w:val="19"/>
      <w:szCs w:val="19"/>
    </w:rPr>
  </w:style>
  <w:style w:type="paragraph" w:styleId="Title1">
    <w:name w:val="title1"/>
    <w:basedOn w:val="Normal"/>
    <w:qFormat/>
    <w:pPr>
      <w:spacing w:before="180" w:after="180"/>
    </w:pPr>
    <w:rPr>
      <w:b/>
      <w:bCs/>
      <w:color w:val="000000"/>
    </w:rPr>
  </w:style>
  <w:style w:type="paragraph" w:styleId="Description1">
    <w:name w:val="description1"/>
    <w:basedOn w:val="Normal"/>
    <w:qFormat/>
    <w:pPr>
      <w:spacing w:before="180" w:after="180"/>
    </w:pPr>
    <w:rPr>
      <w:color w:val="000000"/>
    </w:rPr>
  </w:style>
  <w:style w:type="paragraph" w:styleId="Url1">
    <w:name w:val="url1"/>
    <w:basedOn w:val="Normal"/>
    <w:qFormat/>
    <w:pPr>
      <w:spacing w:before="180" w:after="180"/>
    </w:pPr>
    <w:rPr>
      <w:u w:val="single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esstop">
    <w:name w:val="lesstop"/>
    <w:basedOn w:val="Normal"/>
    <w:qFormat/>
    <w:pPr>
      <w:spacing w:before="180" w:after="1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Роман</dc:creator>
  <dc:description/>
  <cp:keywords/>
  <dc:language>en-US</dc:language>
  <cp:lastModifiedBy>Роман</cp:lastModifiedBy>
  <dcterms:modified xsi:type="dcterms:W3CDTF">2008-01-10T12:50:00Z</dcterms:modified>
  <cp:revision>2</cp:revision>
  <dc:subject/>
  <dc:title>rykun: Таблица html кодов цветов, буквенное написание и коды цветов в RGB</dc:title>
</cp:coreProperties>
</file>