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HTML-тэги</w:t>
      </w:r>
    </w:p>
    <w:tbl>
      <w:tblPr>
        <w:tblW w:w="114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5954"/>
      </w:tblGrid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b/>
                <w:color w:val="FFFFFF"/>
                <w:sz w:val="32"/>
                <w:lang w:val="en-US" w:eastAsia="en-US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b/>
                <w:color w:val="FFFFFF"/>
                <w:sz w:val="32"/>
                <w:lang w:val="en-US" w:eastAsia="en-US"/>
              </w:rPr>
              <w:t>Тэ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Действие тэга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СНОВНЫЕ ТЭГИ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html&gt; &lt;/html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азывает программе просмотра страниц, что это HTML документ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head&gt; &lt;/head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 место, где помещается различная информация не отображаемая в теле документа. Здесь располагается тег названия документа и теги для поисковых машин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&lt;title&gt; &lt;/title&gt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мещает название документа в оглавление программы просмотра страниц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 – ТЭ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имание!!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Тэги, выделенные курсивом, являются обязательными!!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Прим.</w:t>
            </w:r>
            <w:r>
              <w:rPr>
                <w:i/>
                <w:sz w:val="24"/>
              </w:rPr>
              <w:t>: Мета – тэги добавлять строго в тэг &lt;head&gt;!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lang w:val="en-US"/>
              </w:rPr>
              <w:t>&lt;meta http-equiv="Content-Type" content="text/html; charset=</w:t>
            </w:r>
            <w:r>
              <w:rPr>
                <w:i/>
              </w:rPr>
              <w:t>“</w:t>
            </w:r>
            <w:r>
              <w:rPr>
                <w:i/>
                <w:lang w:val="en-US"/>
              </w:rPr>
              <w:t>par</w:t>
            </w:r>
            <w:r>
              <w:rPr>
                <w:i/>
              </w:rPr>
              <w:t>”</w:t>
            </w:r>
            <w:r>
              <w:rPr>
                <w:rStyle w:val="EndnoteCharacters"/>
                <w:rStyle w:val="EndnoteAnchor"/>
                <w:i/>
              </w:rPr>
              <w:endnoteReference w:customMarkFollows="1" w:id="2"/>
              <w:t>*</w:t>
            </w:r>
            <w:r>
              <w:rPr>
                <w:i/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>Тэг кодировки страницы; параметр следует заменить на выбранную вами кодировку (по умолчанию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используется «</w:t>
            </w:r>
            <w:r>
              <w:rPr>
                <w:i/>
                <w:sz w:val="24"/>
                <w:lang w:val="en-US"/>
              </w:rPr>
              <w:t>windows-1251</w:t>
            </w:r>
            <w:r>
              <w:rPr>
                <w:i/>
                <w:sz w:val="24"/>
              </w:rPr>
              <w:t>»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meta name="COPYRIGHT" content=”text”</w:t>
            </w:r>
            <w:r>
              <w:rPr>
                <w:rStyle w:val="EndnoteCharacters"/>
                <w:rStyle w:val="EndnoteAnchor"/>
                <w:sz w:val="24"/>
                <w:lang w:val="en-US"/>
              </w:rPr>
              <w:endnoteReference w:customMarkFollows="1" w:id="3"/>
              <w:t>*</w:t>
            </w:r>
            <w:r>
              <w:rPr>
                <w:rStyle w:val="EndnoteCharacters"/>
                <w:sz w:val="24"/>
                <w:lang w:val="en-US"/>
              </w:rPr>
              <w:t>*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Тэг «Авторские права». Заменяете параметр ''text'' на информацию об авторских правах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>&lt;meta name="KEYWORDS" content=</w:t>
            </w:r>
            <w:r>
              <w:rPr>
                <w:i/>
                <w:sz w:val="24"/>
                <w:lang w:val="en-US"/>
              </w:rPr>
              <w:t>”text”</w:t>
            </w:r>
            <w:r>
              <w:rPr>
                <w:i/>
                <w:sz w:val="24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 xml:space="preserve">Тэг «Ключевые слова». Требуется для того, чтобы поисковые машины могли находить HTML-документ. Заменяете параметр </w:t>
            </w:r>
            <w:r>
              <w:rPr>
                <w:i/>
                <w:sz w:val="24"/>
                <w:lang w:val="en-US"/>
              </w:rPr>
              <w:t>”text”</w:t>
            </w:r>
            <w:r>
              <w:rPr>
                <w:i/>
                <w:sz w:val="24"/>
              </w:rPr>
              <w:t xml:space="preserve"> на ключевые слова.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&lt;meta name="DESCRIPTION" content="text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Тэг</w:t>
            </w:r>
            <w:r>
              <w:rPr>
                <w:sz w:val="24"/>
              </w:rPr>
              <w:t xml:space="preserve"> «Описание». Заменяете параметр "text" на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ТРИБУТЫ ТЕЛА ДОКУМЕНТ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ody&gt; &lt;/body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Определяет видимую часть документ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ody bgcolor=...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станавливает цвет фона документа, используя значение цвета в виде RRGGBB - пример: 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ody text=...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танавливает цвет текста документа, используя значение цвета в виде RRGGBB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ody link=...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танавливает цвет гиперссылок, используя значение цвета в виде RRGGBB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ody vlink=...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станавливает цвет гиперссылок на которых вы уже побывали,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спользуя значение цвета в виде RRGGBB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ody alink=...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танавливает цвет гиперссылок при нажатии, используя значение цвета в виде RRGGBB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ГИ ДЛЯ ФОРМАТИРОВАНИЯ ТЕКСТ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pre&gt; &lt;/pre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брамляет предварительно отформатированный текст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h1&gt; &lt;/h1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36"/>
              </w:rPr>
            </w:pPr>
            <w:r>
              <w:rPr>
                <w:sz w:val="24"/>
              </w:rPr>
              <w:t>Создает самый большой заголовок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h6&gt;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&lt;/h6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самый маленький заголовок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&gt; &lt;/b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выделенный (жирный) текст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i&gt; &lt;/i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наклонный (курсивный) текст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t&gt; &lt;/t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Создает текст имитирующий стиль печатной машинки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cite&gt; &lt;/cite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спользуется для цитат, обычно наклонный текст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em&gt; &lt;/em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спользуется для выделения из текста слова (наклонный или жирный текст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strong&gt; &lt;/strong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Используется для выделени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ажных частей текст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ont size=...&gt; &lt;/fon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станавливает размер текста в пределах от 1 до 7, можно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акже использовать относительное изменение размера шрифта, например -1 или +1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ont color=...&gt; &lt;/fon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станавливает цвет текста, используя значение цвета в виде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RGGBB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ont fase="..."&gt; &lt;/fon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танавливают вид шрифта для участка текст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a href=</w:t>
            </w:r>
            <w:r>
              <w:rPr>
                <w:sz w:val="24"/>
              </w:rPr>
              <w:t>''</w:t>
            </w:r>
            <w:r>
              <w:rPr>
                <w:sz w:val="24"/>
                <w:lang w:val="en-US"/>
              </w:rPr>
              <w:t>URL’’ title=”text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&gt;”text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” &lt;/a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Гиперссылка. Параметр «URL» заменяем адресом документа (страницы), направляемом ссылкой; параметр </w:t>
            </w:r>
            <w:r>
              <w:rPr>
                <w:sz w:val="24"/>
                <w:lang w:val="en-US"/>
              </w:rPr>
              <w:t>”text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заменяем информацией, выводимой при наведении курсора (необязательно); параметр</w:t>
            </w:r>
            <w:r>
              <w:rPr>
                <w:sz w:val="24"/>
                <w:lang w:val="en-US"/>
              </w:rPr>
              <w:t>”text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заменяем отображаемым текстом ссылки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a href="URL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" title="text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"&gt;&lt;img src="UR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" width="#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rStyle w:val="EndnoteCharacters"/>
                <w:rStyle w:val="EndnoteAnchor"/>
                <w:sz w:val="24"/>
                <w:lang w:val="en-US"/>
              </w:rPr>
              <w:endnoteReference w:customMarkFollows="1" w:id="4"/>
              <w:t>*</w:t>
            </w:r>
            <w:r>
              <w:rPr>
                <w:rStyle w:val="EndnoteCharacters"/>
                <w:sz w:val="24"/>
                <w:lang w:val="en-US"/>
              </w:rPr>
              <w:t>**</w:t>
            </w:r>
            <w:r>
              <w:rPr>
                <w:sz w:val="24"/>
                <w:lang w:val="en-US"/>
              </w:rPr>
              <w:t>" height="#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" border="#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lt="text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Гиперссылка с изображением (баннер), где "URL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 xml:space="preserve"> – адрес сайта, открываемого ссылкой, </w:t>
            </w:r>
            <w:r>
              <w:rPr>
                <w:sz w:val="24"/>
                <w:lang w:val="en-US"/>
              </w:rPr>
              <w:t>"UR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 xml:space="preserve"> – адрес картинки, </w:t>
            </w:r>
            <w:r>
              <w:rPr>
                <w:sz w:val="24"/>
                <w:lang w:val="en-US"/>
              </w:rPr>
              <w:t>"text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 xml:space="preserve"> – текст, появляющийся при наведении курсора, </w:t>
            </w:r>
            <w:r>
              <w:rPr>
                <w:sz w:val="24"/>
                <w:lang w:val="en-US"/>
              </w:rPr>
              <w:t>"text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 xml:space="preserve"> – текст, замещающий картинку, </w:t>
            </w:r>
            <w:r>
              <w:rPr>
                <w:sz w:val="24"/>
                <w:lang w:val="en-US"/>
              </w:rPr>
              <w:t>"#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 xml:space="preserve"> – ширина отображаемого изображения, </w:t>
            </w:r>
            <w:r>
              <w:rPr>
                <w:sz w:val="24"/>
                <w:lang w:val="en-US"/>
              </w:rPr>
              <w:t>"#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 xml:space="preserve"> – высота изображения, </w:t>
            </w:r>
            <w:r>
              <w:rPr>
                <w:sz w:val="24"/>
                <w:lang w:val="en-US"/>
              </w:rPr>
              <w:t>"#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 xml:space="preserve"> – толщина рамки (по умолчанию 0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.1</w:t>
            </w:r>
            <w:r>
              <w:rPr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a href=”</w:t>
            </w:r>
            <w:r>
              <w:rPr>
                <w:sz w:val="24"/>
              </w:rPr>
              <w:t>E-mail</w:t>
            </w:r>
            <w:r>
              <w:rPr>
                <w:sz w:val="24"/>
                <w:lang w:val="en-US"/>
              </w:rPr>
              <w:t>"&gt;”text”&lt;/a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Почтовая гиперссылка. В поле «E-mail» вводим: </w:t>
            </w:r>
            <w:hyperlink r:id="rId2">
              <w:r>
                <w:rPr>
                  <w:rStyle w:val="InternetLink"/>
                  <w:sz w:val="24"/>
                </w:rPr>
                <w:t>mailto</w:t>
              </w:r>
              <w:r>
                <w:rPr>
                  <w:rStyle w:val="InternetLink"/>
                  <w:sz w:val="24"/>
                  <w:lang w:val="en-US"/>
                </w:rPr>
                <w:t>:почтовый_адрес@домен.ru</w:t>
              </w:r>
            </w:hyperlink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Параметр</w:t>
            </w:r>
            <w:r>
              <w:rPr>
                <w:sz w:val="24"/>
                <w:lang w:val="en-US"/>
              </w:rPr>
              <w:t xml:space="preserve"> ”text”</w:t>
            </w:r>
            <w:r>
              <w:rPr>
                <w:sz w:val="24"/>
              </w:rPr>
              <w:t xml:space="preserve"> заменяем текстом, отображаемом ссылкой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.1</w:t>
            </w: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a name="NAME"&gt; &lt;/a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мечает часть текста как цель для гиперссылок в документе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.1</w:t>
            </w:r>
            <w:r>
              <w:rPr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a href="#NAME"&gt; &lt;/a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гиперссылку на часть текущего документа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ТИРОВАНИЕ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p&gt; &lt;/p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новый параграф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p align=left (right, center, justify)&gt; &lt;/p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равнивание текста по левому краю (по правому, по центру, по ширине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r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Переход на следующую строку (аналогично </w:t>
            </w:r>
            <w:r>
              <w:rPr>
                <w:sz w:val="24"/>
                <w:lang w:val="en-US"/>
              </w:rPr>
              <w:t>Enter'у</w:t>
            </w:r>
            <w:r>
              <w:rPr>
                <w:sz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blockquote&gt; &lt;/blockquote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отступы с обеих сторон текст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dl&gt; &lt;/dl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список определений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d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 каждый из терминов списк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dd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исывает каждое определение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ol&gt; &lt;/ol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нумерованный список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li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едваряет каждый элемент списка и добавляет кружок или квадратик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ul&gt; &lt;/ul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ненумерованный список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 xml:space="preserve">&lt;div align=”par” &gt; &lt;/div&gt;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Важный тег используемый для форматирования больших блоков текста HTML документа, также используется в таблицах стилей (параметр “par” . см. №</w:t>
            </w:r>
            <w:r>
              <w:rPr>
                <w:sz w:val="24"/>
                <w:lang w:val="en-US"/>
              </w:rPr>
              <w:t>5.2</w:t>
            </w:r>
            <w:r>
              <w:rPr>
                <w:sz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center&gt;&lt;left&gt;&lt;right&gt;&lt;/center&gt;&lt;/left&gt;&lt;/righ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Тэги примерно соответствуют №</w:t>
            </w:r>
            <w:r>
              <w:rPr>
                <w:sz w:val="24"/>
                <w:lang w:val="en-US"/>
              </w:rPr>
              <w:t>5.2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4"/>
                <w:szCs w:val="24"/>
              </w:rPr>
              <w:t>ГРАФИЧЕСКИЕ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24"/>
                <w:szCs w:val="24"/>
              </w:rPr>
              <w:t>ЭЛЕМЕНТЫ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img src="URL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Открывает картинку в документе. «</w:t>
            </w:r>
            <w:r>
              <w:rPr>
                <w:sz w:val="24"/>
                <w:lang w:val="en-US"/>
              </w:rPr>
              <w:t xml:space="preserve">URL” меняем на </w:t>
            </w:r>
            <w:r>
              <w:rPr>
                <w:sz w:val="24"/>
              </w:rPr>
              <w:t>адрес картинки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 xml:space="preserve">&lt;img src=”URL” align=”par”&gt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равнивает изображение к одной из сторон документа, принимает параметр “par”: left, right, center; bottom, top, middle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img src="</w:t>
            </w:r>
            <w:r>
              <w:rPr>
                <w:sz w:val="24"/>
              </w:rPr>
              <w:t>URL</w:t>
            </w:r>
            <w:r>
              <w:rPr>
                <w:sz w:val="24"/>
                <w:lang w:val="en-US"/>
              </w:rPr>
              <w:t>" border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танавливает толщину рамки вокруг изображения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hr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бавляет в документ горизонтальную линию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hr size= 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танавливает высоту (толщину) линии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hr width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танавливает ширину линии, можно указать параметр ширины в пикселях или процентах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hr noshade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линию без тени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hr color=…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дает линии определенный цвет, используя значение цвета в виде RRGGBB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Ы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able&gt;&lt;/table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таблицу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r&gt;&lt;/tr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 строку в таблице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d&gt;&lt;/td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 отдельную ячейку в таблице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h&gt;&lt;/th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 заголовок таблицы (нормальная ячейка с отцентрированным жирным текстом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able border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дает толщину рамки таблицы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able cellspacing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дает расстояние между ячейками таблицы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able cellpadding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дает расстояние между содержимым ячейки и ее рамкой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able width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танавливает ширину таблицы в пикселях или процентах от ширины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 xml:space="preserve">&lt;tr align= ''par''&gt;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&lt;td align=”par”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станавливает выравнивание ячеек в таблице,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инимает параметр: left, center, или right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 xml:space="preserve">&lt;tr valign=”par”&gt;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&lt;td valign=”par”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станавливает вертикальное выравнивание для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ячеек таблицы, принимает параметр : top, middle, или bottom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d colspan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азывает кол-во столбцов, которое объединено в одной ячейке (по умолчанию #=1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d rowspan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азывает кол-во строк, которое объединено в одной ячейке, (по умолчанию #=1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td nowrap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Не позволяет программе просмотра делать перевод строки в ячейке таблицы.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РЕЙМЫ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rameset&gt;&lt;/framese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едваряет тег &lt;body&gt; в документе, содержащем фреймы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frameset rows="</w:t>
            </w:r>
            <w:r>
              <w:rPr>
                <w:sz w:val="24"/>
              </w:rPr>
              <w:t>…,…</w:t>
            </w:r>
            <w:r>
              <w:rPr>
                <w:sz w:val="24"/>
                <w:lang w:val="en-US"/>
              </w:rPr>
              <w:t>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пределяет строки в таблице фреймов, высота которых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ена кол-вом пикселей или в процентном соотношении к высоте таблицы фреймов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frameset cols="</w:t>
            </w:r>
            <w:r>
              <w:rPr>
                <w:sz w:val="24"/>
              </w:rPr>
              <w:t>…,…</w:t>
            </w:r>
            <w:r>
              <w:rPr>
                <w:sz w:val="24"/>
                <w:lang w:val="en-US"/>
              </w:rPr>
              <w:t>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пределяет столбцы в таблице фреймов, ширина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торых определена количеством пикселей или в процентном соотношении к ширине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аблицы фреймов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rame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 единичный фрейм или область в таблице фреймов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noframes&gt;&lt;/noframe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, что будет показано в окне браузера, если он не поддерживает фреймы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rame src=" http://www...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, какой из HTML документов будет показан во фрейме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frame name="name</w:t>
            </w:r>
            <w:r>
              <w:rPr>
                <w:rStyle w:val="EndnoteCharacters"/>
                <w:rStyle w:val="EndnoteAnchor"/>
                <w:sz w:val="24"/>
                <w:lang w:val="en-US"/>
              </w:rPr>
              <w:endnoteReference w:customMarkFollows="1" w:id="5"/>
              <w:t>*</w:t>
            </w:r>
            <w:r>
              <w:rPr>
                <w:rStyle w:val="EndnoteCharacters"/>
                <w:sz w:val="24"/>
                <w:lang w:val="en-US"/>
              </w:rPr>
              <w:t>**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  <w:lang w:val="en-US"/>
              </w:rPr>
              <w:t>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казывает имя фрейма или области, что позволяет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еренаправлять информацию в этот фрейм или область из других фреймов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rame marginwidth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 величину отступов по левому и правому краям фрейма; # должно быть равно или больше 1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rame marginheight=#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ределяет величину отступов по верхнему и нижнему краям фрейма; # должно быть равно или больше 1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rame scrolling=”par”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казывает, будет ли выводится линейка прокрутки во фрейме; параметром может быть "yes", "no" или "auto". 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rame noresize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епятствует изменению размеров фрейм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жно!!!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ля форм, выполняющих какие-то функции, должны быть запущены соответствующие CGI скрипты на сервере. HTML создает только внешний интерфейс формы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form&gt;&lt;/form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формы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select multiple name="NAME"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ize=#&gt;&lt;/selec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скроллируемое меню, # устанавливает кол-во пунктов меню, которое будет показано на экране, остальные будут доступны при использовании прокрутки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option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азывает каждый отдельный элемент меню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select name="NAME"&gt;&lt;/select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ниспадающее меню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textarea name="NAME" cols=#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rows=#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&gt;&lt;/textarea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Создает поле для ввода текста. #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>заменяем на ширину поля, #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на высоту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&lt;input type="checkbox" name="NAME"&gt;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кнопку checkbox. За тегом следует текст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input type="radio" name="NAME" value="x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кнопку radio. За тегом следует текст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input type=text name="foo" size=</w:t>
            </w:r>
            <w:r>
              <w:rPr>
                <w:lang w:val="en-US"/>
              </w:rPr>
              <w:t>#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оздает строку для ввода текста. Параметр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# </w:t>
            </w:r>
            <w:r>
              <w:rPr>
                <w:sz w:val="24"/>
              </w:rPr>
              <w:t xml:space="preserve"> указывается длина в символах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input type="submit" value="NAME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кнопку "Принять"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input type="image" border=</w:t>
            </w:r>
            <w:r>
              <w:rPr>
                <w:lang w:val="en-US"/>
              </w:rPr>
              <w:t>#</w:t>
            </w:r>
            <w:r>
              <w:rPr>
                <w:sz w:val="24"/>
                <w:lang w:val="en-US"/>
              </w:rPr>
              <w:t xml:space="preserve"> name="NAME" src="</w:t>
            </w:r>
            <w:r>
              <w:rPr>
                <w:sz w:val="24"/>
              </w:rPr>
              <w:t>file_adress</w:t>
            </w:r>
            <w:r>
              <w:rPr>
                <w:sz w:val="24"/>
                <w:lang w:val="en-US"/>
              </w:rPr>
              <w:t xml:space="preserve"> 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оздает кнопку "Принять" используя изображение, # заменяется на толщину рамки, “file_adress” заменяется на путь к картинке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input type="reset"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оздает кнопку "Отмена"  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ГУЩАЯ СТРОК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marquee&gt;&lt;/marquee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еги, создающие бегущую строку, текст строки размещается между ними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marquee direction=</w:t>
            </w:r>
            <w:r>
              <w:rPr/>
              <w:t>“</w:t>
            </w:r>
            <w:r>
              <w:rPr>
                <w:lang w:val="en-US"/>
              </w:rPr>
              <w:t>par</w:t>
            </w:r>
            <w:r>
              <w:rPr/>
              <w:t>”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дает направление движения бегущей строки, параметр принимает значения: ''left'' (налево), ''right'' (направо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marquee behavior=</w:t>
            </w:r>
            <w:r>
              <w:rPr/>
              <w:t>“</w:t>
            </w:r>
            <w:r>
              <w:rPr>
                <w:lang w:val="en-US"/>
              </w:rPr>
              <w:t>par</w:t>
            </w:r>
            <w:r>
              <w:rPr/>
              <w:t>”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Тип движения строки; параметр можно заменить на: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‘’</w:t>
            </w:r>
            <w:r>
              <w:rPr>
                <w:sz w:val="24"/>
              </w:rPr>
              <w:t xml:space="preserve">scroll’’- движение от правого края к левому; “slide” - текст один раз пробегает от правого края к левому, где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 остается; “alternate” - движение от правого края страницы к левому и обратно. Бесконечный цикл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marquee loop=</w:t>
            </w:r>
            <w:r>
              <w:rPr>
                <w:lang w:val="en-US"/>
              </w:rPr>
              <w:t>#</w:t>
            </w:r>
            <w:r>
              <w:rPr>
                <w:sz w:val="24"/>
                <w:lang w:val="en-US"/>
              </w:rPr>
              <w:t xml:space="preserve">&gt;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граничение количества циклов заданным параметром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marquee width=</w:t>
            </w:r>
            <w:r>
              <w:rPr>
                <w:lang w:val="en-US"/>
              </w:rPr>
              <w:t>#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Ширина бегущей строки в пикселях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marquee height=</w:t>
            </w:r>
            <w:r>
              <w:rPr>
                <w:lang w:val="en-US"/>
              </w:rPr>
              <w:t>#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сота бегущей строки в пикселях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marquee bgcolor=</w:t>
            </w:r>
            <w:r>
              <w:rPr>
                <w:lang w:val="en-US"/>
              </w:rPr>
              <w:t>#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оновый цвет бегущей строки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marquee scrollamount=</w:t>
            </w:r>
            <w:r>
              <w:rPr>
                <w:lang w:val="en-US"/>
              </w:rPr>
              <w:t>#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егулировка движения надписи по экрану. Знач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параметра </w:t>
            </w:r>
            <w:r>
              <w:rPr>
                <w:lang w:val="en-US"/>
              </w:rPr>
              <w:t>#</w:t>
            </w:r>
            <w:r>
              <w:rPr/>
              <w:t xml:space="preserve"> </w:t>
            </w:r>
            <w:r>
              <w:rPr>
                <w:sz w:val="24"/>
              </w:rPr>
              <w:t>- число пикселей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&lt;marquee scrolldelay=</w:t>
            </w:r>
            <w:r>
              <w:rPr>
                <w:lang w:val="en-US"/>
              </w:rPr>
              <w:t>#</w:t>
            </w:r>
            <w:r>
              <w:rPr>
                <w:sz w:val="24"/>
                <w:lang w:val="en-US"/>
              </w:rPr>
              <w:t>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Задание скорости указанием времени, спустя которое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екст будет перерисован на экране заново. Параметр - время в миллисекундах</w:t>
            </w:r>
          </w:p>
        </w:tc>
      </w:tr>
    </w:tbl>
    <w:p>
      <w:pPr>
        <w:pStyle w:val="Normal"/>
        <w:spacing w:before="0" w:after="200"/>
        <w:rPr>
          <w:b/>
          <w:b/>
          <w:sz w:val="2"/>
        </w:rPr>
      </w:pPr>
      <w:r>
        <w:rPr>
          <w:b/>
          <w:sz w:val="2"/>
        </w:rPr>
      </w:r>
    </w:p>
    <w:sectPr>
      <w:endnotePr>
        <w:numFmt w:val="lowerRoman"/>
      </w:endnote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“</w:t>
      </w:r>
      <w:r>
        <w:rPr>
          <w:lang w:val="en-US"/>
        </w:rPr>
        <w:t>par</w:t>
      </w:r>
      <w:r>
        <w:rPr/>
        <w:t>” – параметр, значение которого указано в объяснении тэга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</w:rPr>
        <w:t>*</w:t>
      </w:r>
      <w:r>
        <w:rPr/>
        <w:t xml:space="preserve"> </w:t>
      </w:r>
      <w:r>
        <w:rPr>
          <w:lang w:val="en-US"/>
        </w:rPr>
        <w:t xml:space="preserve">“text” – </w:t>
      </w:r>
      <w:r>
        <w:rPr/>
        <w:t>текстовый параметр (требует ввода текста)</w:t>
      </w:r>
    </w:p>
  </w:endnote>
  <w:endnote w:id="4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</w:rPr>
        <w:t>**</w:t>
      </w:r>
      <w:r>
        <w:rPr/>
        <w:t xml:space="preserve"> </w:t>
      </w:r>
      <w:r>
        <w:rPr>
          <w:lang w:val="en-US"/>
        </w:rPr>
        <w:t xml:space="preserve"># </w:t>
      </w:r>
      <w:r>
        <w:rPr/>
        <w:t>-</w:t>
      </w:r>
      <w:r>
        <w:rPr>
          <w:lang w:val="en-US"/>
        </w:rPr>
        <w:t xml:space="preserve"> числовой параметр</w:t>
      </w:r>
    </w:p>
  </w:endnote>
  <w:endnote w:id="5">
    <w:p>
      <w:pPr>
        <w:pStyle w:val="Endnote"/>
        <w:pBdr>
          <w:bottom w:val="single" w:sz="6" w:space="1" w:color="000000"/>
        </w:pBdr>
        <w:rPr/>
      </w:pPr>
      <w:r>
        <w:rPr>
          <w:rStyle w:val="EndnoteCharacters"/>
        </w:rPr>
        <w:t>*</w:t>
      </w:r>
      <w:r>
        <w:rPr>
          <w:rStyle w:val="EndnoteCharacters"/>
        </w:rPr>
        <w:t>***</w:t>
      </w:r>
      <w:r>
        <w:rPr/>
        <w:t xml:space="preserve">  ''name'' заменяется на имя, указанное в объяснении</w:t>
      </w:r>
    </w:p>
    <w:p>
      <w:pPr>
        <w:pStyle w:val="Endnote"/>
        <w:rPr>
          <w:sz w:val="24"/>
          <w:lang w:val="en-US"/>
        </w:rPr>
      </w:pPr>
      <w:r>
        <w:rPr>
          <w:sz w:val="24"/>
        </w:rPr>
        <w:t xml:space="preserve">Все вопросы отправлять на </w:t>
      </w:r>
      <w:hyperlink r:id="rId1">
        <w:r>
          <w:rPr>
            <w:rStyle w:val="InternetLink"/>
            <w:sz w:val="24"/>
          </w:rPr>
          <w:t>dsdingo@mail.ru</w:t>
        </w:r>
      </w:hyperlink>
    </w:p>
    <w:p>
      <w:pPr>
        <w:pStyle w:val="Endnote"/>
        <w:rPr>
          <w:sz w:val="24"/>
          <w:lang w:val="en-US"/>
        </w:rPr>
      </w:pPr>
      <w:r>
        <w:rPr>
          <w:sz w:val="24"/>
          <w:lang w:val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7;&#1086;&#1095;&#1090;&#1086;&#1074;&#1099;&#1081;_&#1072;&#1076;&#1088;&#1077;&#1089;@&#1076;&#1086;&#1084;&#1077;&#1085;.ru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dsdingo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8:00Z</dcterms:created>
  <dc:creator>Роман</dc:creator>
  <dc:description/>
  <cp:keywords/>
  <dc:language>en-US</dc:language>
  <cp:lastModifiedBy>Роман</cp:lastModifiedBy>
  <dcterms:modified xsi:type="dcterms:W3CDTF">2008-01-10T12:48:00Z</dcterms:modified>
  <cp:revision>2</cp:revision>
  <dc:subject/>
  <dc:title/>
</cp:coreProperties>
</file>